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素描花博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七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班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刘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指导老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谢丽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它是花儿的世界；它是蝴蝶蜜蜂的世外桃源；它是世界各地的风景展览图……它就是花博会。“幸福像花儿一样”是这次会展的主题，会花是月季花，会徽是蝶恋花。我们坐车来到花博会，走遍了整个花博会。一天下来，我已经画了几幅花博会素描，请听我一一介绍。</w:t>
      </w:r>
    </w:p>
    <w:p>
      <w:pPr>
        <w:pStyle w:val="Normal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自然馆素描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这个自然馆是个大温室，它展示了三大块部分：热带雨林、沙生植物和水生植物。我们最先来到了热带雨林区，里面有好多我不认识的花草树木。有花的颜色像蛋黄一样的鸡蛋花，它的茎是白色的，叶子是墨绿色的，叶子与花形成了鲜明的对比；沙生植物区大部分都是仙人掌科的，但它们的名字各不相同，有巨大的刺球“金琥”，屹立在馆中的仙人掌……还有龙舌兰科、大戟科等植物；水生植物区里有一个小型瀑布，池子里有很多的大王莲、睡莲等，但是时令临秋，只有一朵荷花在池中。</w:t>
      </w:r>
    </w:p>
    <w:p>
      <w:pPr>
        <w:pStyle w:val="Normal"/>
        <w:ind w:firstLine="600"/>
        <w:jc w:val="center"/>
        <w:rPr/>
      </w:pPr>
      <w:r>
        <w:rPr>
          <w:sz w:val="30"/>
          <w:szCs w:val="30"/>
        </w:rPr>
        <w:t>（二）主展馆区素描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主展馆区分三个馆：</w:t>
      </w:r>
      <w:r>
        <w:rPr>
          <w:sz w:val="30"/>
          <w:szCs w:val="30"/>
        </w:rPr>
        <w:t>A</w:t>
      </w:r>
      <w:r>
        <w:rPr>
          <w:sz w:val="30"/>
          <w:szCs w:val="30"/>
        </w:rPr>
        <w:t>馆、</w:t>
      </w:r>
      <w:r>
        <w:rPr>
          <w:sz w:val="30"/>
          <w:szCs w:val="30"/>
        </w:rPr>
        <w:t>B</w:t>
      </w:r>
      <w:r>
        <w:rPr>
          <w:sz w:val="30"/>
          <w:szCs w:val="30"/>
        </w:rPr>
        <w:t>馆和</w:t>
      </w:r>
      <w:r>
        <w:rPr>
          <w:sz w:val="30"/>
          <w:szCs w:val="30"/>
        </w:rPr>
        <w:t>C</w:t>
      </w:r>
      <w:r>
        <w:rPr>
          <w:sz w:val="30"/>
          <w:szCs w:val="30"/>
        </w:rPr>
        <w:t>馆。它们展览的是我国的各个地方的花卉。</w:t>
      </w:r>
      <w:r>
        <w:rPr>
          <w:sz w:val="30"/>
          <w:szCs w:val="30"/>
        </w:rPr>
        <w:t>A</w:t>
      </w:r>
      <w:r>
        <w:rPr>
          <w:sz w:val="30"/>
          <w:szCs w:val="30"/>
        </w:rPr>
        <w:t>馆有两层，第一层是城市风情的展览，第二层是花卉的种类和其他植物的种类展览；</w:t>
      </w:r>
      <w:r>
        <w:rPr>
          <w:sz w:val="30"/>
          <w:szCs w:val="30"/>
        </w:rPr>
        <w:t>B</w:t>
      </w:r>
      <w:r>
        <w:rPr>
          <w:sz w:val="30"/>
          <w:szCs w:val="30"/>
        </w:rPr>
        <w:t>馆和</w:t>
      </w:r>
      <w:r>
        <w:rPr>
          <w:sz w:val="30"/>
          <w:szCs w:val="30"/>
        </w:rPr>
        <w:t>C</w:t>
      </w:r>
      <w:r>
        <w:rPr>
          <w:sz w:val="30"/>
          <w:szCs w:val="30"/>
        </w:rPr>
        <w:t>馆都只有一层，也都是城市花卉展出。个我印象最深的是郁金香和人参树。郁金香十分的惹眼，金黄色的，在灯光的照耀下更是美丽动人。只见花一朵挨着一朵，散发着迷人的香气。而人参树，千姿百态，有的像编制的小篮子，有的则像人躺在石头上休息，有的还像人的耳朵，真是栩栩如生。</w:t>
      </w:r>
    </w:p>
    <w:p>
      <w:pPr>
        <w:pStyle w:val="Normal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（三）室外展区素描</w:t>
      </w:r>
    </w:p>
    <w:p>
      <w:pPr>
        <w:pStyle w:val="Normal"/>
        <w:ind w:firstLine="600"/>
        <w:rPr/>
      </w:pPr>
      <w:r>
        <w:rPr>
          <w:sz w:val="30"/>
          <w:szCs w:val="30"/>
        </w:rPr>
        <w:t>室外展区分为五大块：企业展区，城市地方展区，国际展区，山水展区和湿地展区。给我印象最深的是江西川淼园。里面有很多神态各异的植物自然长成的动物像，有十二生肖，又可爱的小动物，还有美丽的昆虫……让我十分难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2:46:00Z</dcterms:created>
  <dc:creator>微软用户</dc:creator>
  <dc:description/>
  <cp:keywords/>
  <dc:language>en-US</dc:language>
  <cp:lastModifiedBy>MC SYSTEM</cp:lastModifiedBy>
  <dcterms:modified xsi:type="dcterms:W3CDTF">2013-10-28T02:23:00Z</dcterms:modified>
  <cp:revision>4</cp:revision>
  <dc:subject/>
  <dc:title/>
</cp:coreProperties>
</file>